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>Spring 2010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 xml:space="preserve">ECO401- Economics (Session - 1)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cs="Wingdings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 xml:space="preserve">Time: 90 min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cs="Wingdings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>Marks: 69</w:t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09 Aug 2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000000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Wingdings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cs="Wingdings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budget line is the boundary betwee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referred and non preferred consumption combination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ffordable and unaffordable consumption combination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come and expenditur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One point on a budget lin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supply curve for a competitive firm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s entire marginal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upward-sloping portion of its marginal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s marginal cost curve above the minimum point of the average variable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s marginal cost curve above the minimum point of the average total cos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price taker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firm that accepts different prices from different custom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monopolistically competitive firm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firm that cannot influence the market pri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n oligopolistic fir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good produced by a monopol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Has perfect substitu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Has no substitutes at al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Has no close substitu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an be easily duplic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schedule which shows the various amounts of a product consumers are willing and able to purchase at each price in a series of possible prices during a specified period of time is called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upply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Demand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Quantity supplied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Quantity demanded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6    ( Marks: 1 )    - Please choose one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textbook for your class was not produced in a perfectly competitive industry becaus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re are so few firms in the industry that market shares are not small, and firm's decisions have an impact on market pri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Upper-division microeconomics texts are not all alik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is not costless to enter or exit the textbook industr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A reason why some economists basically ignore the short run is because they believe that the economy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Has self-correcting mechanisms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an only be graphed with a horizontal curve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ever needs correction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Unlike the classical economists, Keynes believed that the economy could get stuck in the short run for a significant period of time because of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sufficient aggregate supply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sufficient aggregate demand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Quick self correcting mechanism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Government purchases of too m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Keynesian economics rejected the classical assumption tha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upply creates its own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rices and wages are inflexib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elf-correction takes a long ti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onsumption expenditures depend on disposable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Phillips curve will shift to the righ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f there is a decrease in the expected inflation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f there is an increase in the expected inflation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f there is a decrease in the natural rate of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f there is a favorable supply shoc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f a Japanese radio priced at 2,000 yen can be purchased for $10, the exchange rate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200 yen per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20 yen per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20 dollars per ye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>If the prices of all goods and services rise during the year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eal GDP may fal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ominal GDP must fal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ominal GDP may increas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eal GDP must r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Gross domestic product (GDP) is the market value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ll transactions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ll goods and services exchanged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ll final goods and services exchanged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ll final goods and services produced in a domestic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does NOT refer to macroeconomic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Times New Roman" w:hAnsi="Times New Roman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study of the aggregate level of economic activi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study of the economic behavior of individual decision-making units such as consumers, resource owners, and business firm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study of the cause of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study of the cause of infl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Marginal Propensity to Save (MPS)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One Minus Marginal Propensity to Consume (MPC)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aving divided by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slope of the consumption function (or line)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proportion of disposable income used for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statements is TRUE about cartel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se are organizations of independent firms, producing similar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se are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organizations of interdependent firms, producing similar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se are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organizations of independent firms, producing different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se are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onsidered as part of monopolistic competi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ose who hold the classical view of the labour market are likely to believe tha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Monetary but not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Fiscal but not monetary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Both monetary and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either monetary nor fiscal policy will have an effect on output and 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uppose the balance of payment is in deficit in an economy. The government of that economy will take all of the following actions EXCEPT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Devalue the curre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educe the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estrict the consumer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estrict the impor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9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uppose there are two producers and two products. Which of the following is not TRUE in this situa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A producer has an absolute advantage on one product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A producer has the comparative advantage on both products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producer has the comparative advantage on on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producer has an absolute advantage on both produc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0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rade can be beneficial in which of the following situations?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Two countries produce the same goods at the same costs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Two countries produce different goods at different costs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Two countries are isolated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wo countries have the sam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GNP is a good indicator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total payment of factor own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amount of consumption and 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conditions of production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amount of incomes available for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For a study of the long term growth of the economy, we us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eal GNP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ominal GNP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ersonal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Disposable personal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otal national consumption consists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rivate consump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ublic consump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Ex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rivate and public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f there is an increase in consumer’s confidence, ceteris paribus, then which of the following will happen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onsumption function will shift down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onsumption function will shift up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aving function will shift up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onsumption function will remain the sa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formation products are also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ferior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uperior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ternet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Expensive produc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Public education create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symmetric inform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External cos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ternal cos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External benefi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 the long run, the price level is determined by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ggregate deman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ggregate suppl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government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Money supp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 the definition of labor force, economists includ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Only people who are working full-ti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eople who are not working but are actively looking for a job and people who are work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eople who are work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9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Rising inflation means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at the price level is increasing by a given percentage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at the prices of all goods and services increase from year to ye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at the price level is rising at an increasing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at the price level is rising at a variabl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0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 the long run, sustained inflation is due to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one-time increase in money growt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continuous increase in the money growth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continuous increase in aggregate deman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rising price of oi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decrease in the price of one country’s currency in terms of other currencies due to the market forces of demand and supply is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evalu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Devalu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ppreci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Depreci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2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will happen by a reduction in net exports all other things being equal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will result in a movement up along the aggregate demand curv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will reduce aggregate suppl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will reduce aggregate deman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will not change aggregate demand or aggregate supply in the domestic econom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ndogenous growth model is also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K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Exogenous growth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Best growth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ontractionary fiscal policy includ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creasing taxes and increasing government purchas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aising interest rates, increasing taxes, and decreasing transfer paymen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creasing taxes and decreasing government expenditur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Raising interest rates, decreasing taxes, and decreasing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shows the inverted-U shape when plotted on a graph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onsumption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upply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Laffer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vestmen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tax on individual’s income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ales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Excis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orporate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ersonal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7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price of Nokia 3110 cell phone is Rs. 8000. What is the function of money in this context?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medium of exchang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means of payme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unit of accou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 measure of qual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will be the impact of an increase in taxe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will shift the IS curve to the left and de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will shift the IS curve to the right and in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will shift the IS curve to the right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t will shift the LM curve downward (to the right)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f money supply is fixed by the central bank then in interest rate-money supply space, money supply curve will b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Horizont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Vertic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egatively slop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ositively slop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0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ssume that pen and ink are complements.  When the price of pen goes up, the demand curve for ink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  <w:t>Shifts to the lef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  <w:t>Shifts to the righ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  <w:t>Remains constan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  <w:t>Shifts to the right initially and then returns to its original posi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1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will happen if the current market price is set below the market clearing level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  <w:t>There will be a surplus to accumul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  <w:t>There will be downward pressure on the current market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  <w:t>There will be upward pressure on the current market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000000"/>
          <w:sz w:val="24"/>
          <w:szCs w:val="24"/>
          <w:lang w:val="en-US" w:eastAsia="en-US" w:bidi="ar-SA"/>
        </w:rPr>
        <w:t>There will be lower production during the next time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is TRUE about the relationship between average product (AP) and marginal product (MP)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f AP exceeds MP, then AP is fall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If AP is at a maximum, then MP is also at maximum.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If AP = MP, then total product is at a maximum.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If Total Product is declining, then AP is negative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3    ( Marks: 1 )    - Please choose one</w:t>
      </w:r>
    </w:p>
    <w:p>
      <w:pPr>
        <w:pStyle w:val="Normal"/>
        <w:widowControl/>
        <w:tabs>
          <w:tab w:val="clear" w:pos="720"/>
          <w:tab w:val="left" w:pos="118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uppose all inputs are increased by 20% but output increases by less than 20% in a production process.  This means that the firm experienc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Decreasing returns to scal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Constant returns to scal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In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If firms are not of equal size in oligopoly, then quotas can be allocated according to the 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u w:val="single"/>
          <w:lang w:val="en-US" w:eastAsia="en-US" w:bidi="ar-SA"/>
        </w:rPr>
        <w:t xml:space="preserve">                    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  <w:softHyphen/>
        <w:softHyphen/>
        <w:softHyphen/>
        <w:softHyphen/>
        <w:softHyphen/>
        <w:t>of each firm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Marginal revenu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Marginal cos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verage variable cos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Average cos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Optimal mix of resources is decided by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The price mechanis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Produc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Consum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Govern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en the slope of a demand curve is infinity, elasticity of demand i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Zero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Unit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Less elastic.</w:t>
        <w:tab/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More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7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ssume that there is no government or foreign sector, if the marginal propensity to save (MPS) is 0.2, then the value of saving multiplier will be equal to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0.80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1.20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0.50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1.25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8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f prices are held constant, an increase in money supply will cause MS/P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hift to the righ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hift to the lef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Stay as it i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is said that growth is an important macroeconomic issue. Why? Discus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50    ( Marks: 3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are the different borrowing options available to the government for reducing the fiscal defici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51    ( Marks: 5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/>
        <w:drawing>
          <wp:inline distT="0" distB="0" distL="0" distR="0">
            <wp:extent cx="3200400" cy="2171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0" w:leader="none"/>
          <w:tab w:val="left" w:pos="504" w:leader="none"/>
          <w:tab w:val="left" w:pos="864" w:leader="none"/>
          <w:tab w:val="left" w:pos="1224" w:leader="none"/>
          <w:tab w:val="left" w:pos="1584" w:leader="none"/>
          <w:tab w:val="right" w:pos="9605" w:leader="none"/>
        </w:tabs>
        <w:bidi w:val="0"/>
        <w:ind w:left="0" w:right="0" w:hanging="0"/>
        <w:jc w:val="both"/>
        <w:textAlignment w:val="auto"/>
        <w:rPr>
          <w:lang w:val="en-US"/>
        </w:rPr>
      </w:pPr>
      <w:r>
        <w:rPr>
          <w:rFonts w:cs="Wingdings" w:ascii="Times New Roman" w:hAnsi="Times New Roman"/>
          <w:b/>
          <w:bCs/>
          <w:color w:val="auto"/>
          <w:spacing w:val="-2"/>
          <w:sz w:val="24"/>
          <w:szCs w:val="24"/>
          <w:lang w:val="en-US" w:eastAsia="en-US" w:bidi="ar-SA"/>
        </w:rPr>
        <w:t>What actually the Keynesian paradox of thrift states? In the above figure, economy is in equilibrium at point E where withdrawls are equal to leakages. Keeping Keynes’s paradox of thrift arguments in mind, what will happen to output, consumption and investment level if people start saving more sudde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Differentiate between fixed exchange rate and floating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53    ( Marks: 5 ) </w:t>
      </w:r>
    </w:p>
    <w:p>
      <w:pPr>
        <w:pStyle w:val="Normal"/>
        <w:widowControl/>
        <w:tabs>
          <w:tab w:val="clear" w:pos="720"/>
          <w:tab w:val="left" w:pos="121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Some economists suggest “growth through trade strategy” to tackle the problem of poverty of under developed countries. 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is the basic theme of this strategy?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y this strategy is not so much successful?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is the proposed solution presented to tackle the drawback of this strategy?</w:t>
      </w:r>
    </w:p>
    <w:p>
      <w:pPr>
        <w:pStyle w:val="Normal"/>
        <w:widowControl/>
        <w:tabs>
          <w:tab w:val="clear" w:pos="720"/>
          <w:tab w:val="left" w:pos="1215" w:leader="none"/>
        </w:tabs>
        <w:bidi w:val="0"/>
        <w:ind w:left="0" w:right="0" w:hanging="0"/>
        <w:jc w:val="right"/>
        <w:textAlignment w:val="auto"/>
        <w:rPr/>
      </w:pPr>
      <w:r>
        <w:rPr>
          <w:rFonts w:cs="Wingdings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(Marks: 2+1.5+1.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7</Words>
  <Characters>17238</Characters>
  <CharactersWithSpaces>14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2:23:00Z</dcterms:created>
  <dc:creator/>
  <dc:description/>
  <dc:language>en-US</dc:language>
  <cp:lastModifiedBy/>
  <dcterms:modified xsi:type="dcterms:W3CDTF">2010-08-09T0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hail Pasha</vt:lpwstr>
  </property>
</Properties>
</file>